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o: Principal Bruce Way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From: Jonai Senior, Teacher with a Torch</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 English Language Arts Workshop</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Reading and writing skills are essential to the academic careers of all students. As an ELA teacher, I believe students should have the opportunity to hone their skills at secondary levels of education, before attempting higher educational academia. This additional refining will assist students in college preparedness. This memo is to propose a series of workshops, for students needing additional refining and help, which are designed to target areas of weaknesses reading and writing. It has been addressed by the NAEP that most students nationwide fall within the range of "Basic" levels of reading and writing. “Basic” is defined as </w:t>
      </w:r>
      <w:r>
        <w:rPr>
          <w:rFonts w:eastAsia="Times New Roman" w:cs="Times New Roman" w:ascii="Times New Roman" w:hAnsi="Times New Roman"/>
          <w:color w:val="000000"/>
          <w:sz w:val="24"/>
          <w:szCs w:val="24"/>
          <w:shd w:fill="FFFFFF" w:val="clear"/>
        </w:rPr>
        <w:t>denoting partial mastery of prerequisite knowledge and skills that are fundamental for proficient work at each grade assessed</w:t>
      </w:r>
      <w:r>
        <w:rPr>
          <w:rFonts w:eastAsia="Times New Roman" w:cs="Times New Roman" w:ascii="Times New Roman" w:hAnsi="Times New Roman"/>
          <w:color w:val="000000"/>
          <w:sz w:val="24"/>
          <w:szCs w:val="24"/>
        </w:rPr>
        <w:t>." All students learn at different paces and through different mediums. These workshops are designed to target students who need additional help to meet Basic standards of the NAEP and to excel higher and exceed the minimum standard in English Language Arts.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irst step to designing the workshops is to take a student survey and a test to asses student concerns as well as gather data on areas of improvement needed in reading and writing. All students will be presented with the survey and test for more efficient results. </w:t>
      </w:r>
      <w:bookmarkStart w:id="0" w:name="_GoBack"/>
      <w:bookmarkEnd w:id="0"/>
      <w:r>
        <w:rPr>
          <w:rFonts w:eastAsia="Times New Roman" w:cs="Times New Roman" w:ascii="Times New Roman" w:hAnsi="Times New Roman"/>
          <w:color w:val="000000"/>
          <w:sz w:val="24"/>
          <w:szCs w:val="24"/>
        </w:rPr>
        <w:t xml:space="preserve"> From these results, the first workshop will be designed. Each month throughout the year a test will be administered to all students and a workshop will be designed to target the weak areas and concerns of student reading and writing. Tests will administered at the first of the month, with workshops being held after school at the end of the month for the duration of at least 1 hour. Students will be given tasks, assignments, and tips for their targeted weak areas. Teachers assigned to the workshops will rotate based on a volunteer basis. Parents will be invited and welcomed to attend the workshops to ensure they are aware of the instruction needed to improve their child's area of weakness. The workshops will be voluntary but highly recommended to students and parents for those students who show a need for additional improvement. Students will be chosen for the workshop based on test scores and teacher recommendations.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an ELA teacher, I currently have several resources and sample workshops available and can be sampled for further clarification. Also, I have connections with several colleagues and college volunteers who are ready to assist students who need additional help that will be provided in these workshops. Thank you for taking the time to consider this proposal and please contact me at your convenience for any questions, concerns, or discussions.</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5:13:00Z</dcterms:created>
  <dc:creator>csu</dc:creator>
  <dc:description/>
  <dc:language>en-US</dc:language>
  <cp:lastModifiedBy>Erinn</cp:lastModifiedBy>
  <dcterms:modified xsi:type="dcterms:W3CDTF">2013-06-14T15:13:00Z</dcterms:modified>
  <cp:revision>2</cp:revision>
  <dc:subject/>
  <dc:title/>
</cp:coreProperties>
</file>